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State Research Projec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Your State ________________     Your Name 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over Page with Drawing or Picture of your State w/ details; capital, major cities, rivers, lakes, mountains, landmarks,etc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State  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Capital 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State Animal 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State Tree 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State Flower 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State Song 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State Nickname 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Population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Governor ________________________________________</w:t>
      </w:r>
    </w:p>
    <w:p>
      <w:pPr>
        <w:pStyle w:val="Normal"/>
        <w:spacing w:lineRule="auto" w:line="360"/>
        <w:ind w:left="540" w:hanging="0"/>
        <w:rPr>
          <w:sz w:val="28"/>
          <w:szCs w:val="28"/>
        </w:rPr>
      </w:pPr>
      <w:r>
        <w:rPr>
          <w:sz w:val="28"/>
          <w:szCs w:val="28"/>
        </w:rPr>
        <w:t>10.  Senators________________________________________</w:t>
      </w:r>
    </w:p>
    <w:p>
      <w:pPr>
        <w:pStyle w:val="Normal"/>
        <w:spacing w:lineRule="auto" w:line="360"/>
        <w:ind w:left="540" w:hanging="0"/>
        <w:rPr>
          <w:sz w:val="28"/>
          <w:szCs w:val="28"/>
        </w:rPr>
      </w:pPr>
      <w:r>
        <w:rPr>
          <w:sz w:val="28"/>
          <w:szCs w:val="28"/>
        </w:rPr>
        <w:t>11. Members House of Representatives___________________</w:t>
      </w:r>
    </w:p>
    <w:p>
      <w:pPr>
        <w:pStyle w:val="Normal"/>
        <w:spacing w:lineRule="auto" w:line="360"/>
        <w:ind w:left="54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</w:t>
      </w:r>
    </w:p>
    <w:p>
      <w:pPr>
        <w:pStyle w:val="Normal"/>
        <w:spacing w:lineRule="auto" w:line="360"/>
        <w:ind w:left="540" w:hanging="0"/>
        <w:rPr>
          <w:sz w:val="28"/>
          <w:szCs w:val="28"/>
        </w:rPr>
      </w:pPr>
      <w:r>
        <w:rPr>
          <w:sz w:val="28"/>
          <w:szCs w:val="28"/>
        </w:rPr>
        <w:t>12. Motto __________________________________________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Famous Sights/Landmarks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Important Events in your State’s History: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Cuisine you would find in your State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Statehood (when did it become a State?):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Geography of 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Major Land Regions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Rivers and Lakes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Plant and Animal Life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 Major cities besides your State’s Capital and their populations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Famous People from your State 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Climate of 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Annual Rainfall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Average Temperature in Summer (Fahrenheit /Celsius)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Average Temperature in Winter 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What is the weather typically like? 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Economy of 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What do the majority of people do to earn money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What are the State’s natural Resources it can use to make money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What are some of the service industries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What does the State manufacture?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State Flag (drawing or picture 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Bibliography: Where did you get your information? List all of your sources. You must have at least one book, one reference book, and your specific internet links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13:52:00Z</dcterms:created>
  <dc:creator>udsd</dc:creator>
  <dc:description/>
  <cp:keywords/>
  <dc:language>en-US</dc:language>
  <cp:lastModifiedBy>udsd</cp:lastModifiedBy>
  <dcterms:modified xsi:type="dcterms:W3CDTF">2011-03-23T13:52:00Z</dcterms:modified>
  <cp:revision>2</cp:revision>
  <dc:subject/>
  <dc:title>                                      State Research Project</dc:title>
</cp:coreProperties>
</file>